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named so as not to be confused with the TOCATA.MID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ach's famous Tocatta and Fugue (actually he sto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ly from his mentor, whom no one remembers)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20th century tocatta (and fugue too?  I dunno...) comp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mposer during the 1950's.  I used to have this pie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I remember the nationality of the composer but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piece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verted it from an old ROL, fixed the tempo, and twiddled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sound more like a pipe o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chae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